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ступление на вебинаре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«Реализация федерального проекта «500+» в МБОУ СОШ с. Ульяновка Тамалинского района Пензенской области»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овременной конкурентной среде каждой школе необходимо иметь высокий статус в глазах родителей, учащихся , руководства образованием. Каждая школа должна меняться к лучшему, но , для того чтобы меняться к лучшему, нужно понять, что именно требует изменений: в чём школа сильна, а в чём «проседает»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явить сильные и слабые места организации учебно- воспитательного процесса при правильном подходе помогают внешние независимые оценки. Это участие  в ГИА, ВПР, олимпиадах, различные тестирования и анкетирования, борьба за места во всевозможных рейтингах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Одно из последних подобных мероприятий - анкетирование родителей, учащихся и педагогов, в рамках проекта «500+» , в котором мы принимаем участие с января 2021 года, позволило нам провести комплексный анализ  работы школы. Результаты анкетирования показали наши слабые стороны- так называемые риски,  с которыми мы будем работать в течение этого года. Участниками проекта «500+» мы стали не случайно, в 2020 году школа показала достаточно низкие образовательные результаты. Проект позволит нам не только выявить риски, но и спланировать дальнейшую деятельность по переходу в эффективный режим работы. Мы сможем посещать семинары по вопросам организации образовательного процесса, обращаться за помощью к куратору и координаторам проекта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Итак, какие же причины низких результатов мы выявили?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дним из выявленных  рисков является </w:t>
      </w:r>
      <w:r>
        <w:rPr>
          <w:b/>
          <w:sz w:val="28"/>
        </w:rPr>
        <w:t>низкий уровень оснащения школы.</w:t>
      </w:r>
      <w:r>
        <w:rPr>
          <w:sz w:val="28"/>
        </w:rPr>
        <w:t xml:space="preserve"> Все субъекты образовательной деятельности, участвующие в анкетировании, отметили дефицит оснащения школы учебным оборудованием, плохое состояние здания школы, отсутствие качественного интернет –соединения. В данном направлении мы уже работаем, в конце 2020 года удалось частично закупить оборудование : проекторы с экранами для учебных кабинетов, принтеры. В 2021 планируется подключение школы к высокоскоростному интернет- соединению в рамках президентской программы « Образование». Также администрацией школы разработана программа по повышению уровня материально- технического оснащения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</w:rPr>
        <w:t xml:space="preserve">Второй риск- </w:t>
      </w:r>
      <w:r>
        <w:rPr>
          <w:b/>
          <w:sz w:val="28"/>
        </w:rPr>
        <w:t>дефицит педагогических кадров,</w:t>
      </w:r>
      <w:r>
        <w:rPr>
          <w:sz w:val="28"/>
        </w:rPr>
        <w:t xml:space="preserve"> причем здесь речь идет не о педагогах, а о нехватке психологов, социальных педагогов, логопедов, вспомогательного персонала.  В нашей школе есть 0,5 ставки психолога, он работает в основной школе и филиале, конечно, этого недостаточно. Поэтому в  сложившихся  условиях вся  нагрузка ложиться на плечи учителя- предметника , который в среднем уже  имеет нагрузку около 30 учебных часов в неделю, что естественным образом отражается на качестве уроков. </w:t>
      </w:r>
    </w:p>
    <w:p>
      <w:pPr>
        <w:pStyle w:val="Normal"/>
        <w:spacing w:lineRule="auto" w:line="360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Следующий риск – </w:t>
      </w:r>
      <w:r>
        <w:rPr>
          <w:b/>
          <w:sz w:val="28"/>
        </w:rPr>
        <w:t xml:space="preserve">высокая доля обучающихся с учебной неуспешностью. </w:t>
      </w:r>
      <w:r>
        <w:rPr>
          <w:sz w:val="28"/>
        </w:rPr>
        <w:t xml:space="preserve">Это дети ,с так называемым, низким индексом </w:t>
      </w:r>
      <w:r>
        <w:rPr>
          <w:sz w:val="28"/>
          <w:lang w:val="en-US"/>
        </w:rPr>
        <w:t>ESCS</w:t>
      </w:r>
      <w:r>
        <w:rPr>
          <w:sz w:val="28"/>
        </w:rPr>
        <w:t>, т.е. с низким уровнем социально-экономического благополучия, а также большой процент детей с пробелами в знаниях, которые требуют дополнительных занятий с целью их ликвидации. И та , и другая категории нуждаются в нашем внимании. На педагогическом совете мы обсудили данную проблему и выявили следующие  причины школьной неуспешно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изк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ов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нь р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вит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б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тив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2. И</w:t>
      </w:r>
      <w:r>
        <w:rPr>
          <w:color w:val="000000"/>
          <w:sz w:val="28"/>
          <w:szCs w:val="28"/>
        </w:rPr>
        <w:t>нт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лл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к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ас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о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>ть к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зульт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т н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ль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ни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3. Н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пр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ль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ы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ы</w:t>
      </w:r>
      <w:r>
        <w:rPr>
          <w:color w:val="000000"/>
          <w:sz w:val="28"/>
          <w:szCs w:val="28"/>
        </w:rPr>
        <w:t>к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б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, которые формируются, когд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>торо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г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т д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н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w w:val="10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>по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>об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п</w:t>
      </w:r>
      <w:r>
        <w:rPr>
          <w:color w:val="000000"/>
          <w:sz w:val="28"/>
          <w:szCs w:val="28"/>
        </w:rPr>
        <w:t>олн</w:t>
      </w:r>
      <w:r>
        <w:rPr>
          <w:color w:val="000000"/>
          <w:spacing w:val="-1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ни</w:t>
      </w:r>
      <w:r>
        <w:rPr>
          <w:color w:val="000000"/>
          <w:w w:val="101"/>
          <w:sz w:val="28"/>
          <w:szCs w:val="28"/>
        </w:rPr>
        <w:t>я учебной работы.</w:t>
      </w:r>
    </w:p>
    <w:p>
      <w:pPr>
        <w:pStyle w:val="Normal"/>
        <w:spacing w:lineRule="auto" w:line="360" w:before="120" w:after="12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т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w w:val="10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pacing w:val="1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ти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н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в</w:t>
      </w:r>
      <w:r>
        <w:rPr>
          <w:color w:val="000000"/>
          <w:w w:val="10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ь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w w:val="101"/>
          <w:sz w:val="28"/>
          <w:szCs w:val="28"/>
        </w:rPr>
        <w:t>е</w:t>
      </w:r>
      <w:r>
        <w:rPr>
          <w:color w:val="000000"/>
          <w:spacing w:val="-1"/>
          <w:w w:val="101"/>
          <w:sz w:val="28"/>
          <w:szCs w:val="28"/>
        </w:rPr>
        <w:t>с</w:t>
      </w:r>
      <w:r>
        <w:rPr>
          <w:color w:val="000000"/>
          <w:sz w:val="28"/>
          <w:szCs w:val="28"/>
        </w:rPr>
        <w:t>ов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Учителя- предметники школы  в настоящее время разрабатывают  планы индивидуальной работы с детьми, требующими особо внимания по своим предметам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Еще одна выявленная проблема- это </w:t>
      </w:r>
      <w:r>
        <w:rPr>
          <w:b/>
          <w:sz w:val="28"/>
        </w:rPr>
        <w:t>низкий уровень вовлеченности родителей в учебно-воспитательный процесс.</w:t>
      </w:r>
      <w:r>
        <w:rPr>
          <w:sz w:val="28"/>
        </w:rPr>
        <w:t xml:space="preserve"> Действительно, в 2020 году , в условиях пандемии, личных контактов учителя и родителей стало меньше, в основном общение строится в дистанционном формате, но тем не  менее , это не должно быть поводом к снижению эффективности работы с родителями. Организация родительского лектория по вопросам ФГОС, государственной и итоговой аттестации учащихся 9,11 классов, организация сотрудничества с родителями по вопросам качества образования смогут помочь школе перейти в эффективный режим работы. План взаимодействия с родителями уже разработан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Также  среди причин низких образовательных результатов школы следует отметить </w:t>
      </w:r>
      <w:r>
        <w:rPr>
          <w:b/>
          <w:sz w:val="28"/>
        </w:rPr>
        <w:t>низкий уровень мотивации обучающихся</w:t>
      </w:r>
      <w:r>
        <w:rPr>
          <w:sz w:val="28"/>
        </w:rPr>
        <w:t xml:space="preserve">. Анкетирование по мотивации, которое проходило  в школе в 2020 году , ясно показывает, что мотивация снижается в подростковом возрасте, а к выпускным классам ( 9-11) возрастает. Это, конечно, можно объяснить возрастными особенностями, но , тем не менее, вопрос требует разрешения. 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В настоящее время педагогическим коллективом школы разрабатывается дорожная карта, реализация которой поможет нам справиться с рисками и выйти на более высокий уровень по итогам следующего года. И для этого у нас необходимый потенциал.</w:t>
      </w:r>
    </w:p>
    <w:p>
      <w:pPr>
        <w:pStyle w:val="Normal"/>
        <w:spacing w:lineRule="auto" w:line="360" w:before="120" w:after="120"/>
        <w:ind w:firstLine="709"/>
        <w:jc w:val="both"/>
        <w:rPr>
          <w:color w:val="4E4E3F"/>
        </w:rPr>
      </w:pPr>
      <w:r>
        <w:rPr>
          <w:sz w:val="28"/>
        </w:rPr>
        <w:t>Педагогический коллектив школы состоит из 19 педагогов, 18 из которых имеют высшее образование. Три педагога имеют  высшую  категориею, 15 – первую. Все педагоги прошли курсы повышение квалификации в течение последних трех лет. 7 педагогов обучались по программе федерального проекта «Учитель будущего» в рамках национального проекта « Образование». Я считаю, что наш коллектив  талантливый, постоянно самосовершенствующийся, способный занимать лидирующие позиции и «держать руку на пульсе» времени для устойчивого развития и идти вперед.</w:t>
      </w:r>
    </w:p>
    <w:p>
      <w:pPr>
        <w:pStyle w:val="Normal"/>
        <w:rPr>
          <w:color w:val="4E4E3F"/>
        </w:rPr>
      </w:pPr>
      <w:r>
        <w:rPr>
          <w:color w:val="4E4E3F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Заместитель директора по УВР Сарычева Ю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1:31:00Z</dcterms:created>
  <dc:creator>Пользователь</dc:creator>
  <dc:description/>
  <cp:keywords/>
  <dc:language>en-US</dc:language>
  <cp:lastModifiedBy>Пользователь</cp:lastModifiedBy>
  <dcterms:modified xsi:type="dcterms:W3CDTF">2021-11-06T21:31:00Z</dcterms:modified>
  <cp:revision>3</cp:revision>
  <dc:subject/>
  <dc:title> В современной конкурентной среде каждой школе необходимо иметь высокий статус в глазах родителей, учащихся , руководства образованием</dc:title>
</cp:coreProperties>
</file>